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5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szCs w:val="28"/>
          <w:lang w:eastAsia="zxx" w:bidi="zxx"/>
        </w:rPr>
      </w:pPr>
      <w:r>
        <w:rPr>
          <w:rFonts w:cs="Arial" w:ascii="Arial" w:hAnsi="Arial"/>
          <w:szCs w:val="28"/>
          <w:lang w:eastAsia="zxx" w:bidi="zxx"/>
        </w:rPr>
        <w:t xml:space="preserve">INFORMACJA </w:t>
      </w:r>
    </w:p>
    <w:p>
      <w:pPr>
        <w:pStyle w:val="TextBody"/>
        <w:spacing w:lineRule="auto" w:line="360"/>
        <w:rPr/>
      </w:pPr>
      <w:r>
        <w:rPr>
          <w:b/>
          <w:bCs/>
          <w:szCs w:val="28"/>
          <w:lang w:eastAsia="zxx" w:bidi="zxx"/>
        </w:rPr>
        <w:t>o stanie mienia komunalnego w gminie Krynice wg stanu na dzień 31 grudnia 2018 r.</w:t>
      </w:r>
    </w:p>
    <w:p>
      <w:pPr>
        <w:pStyle w:val="TextBody"/>
        <w:spacing w:lineRule="auto" w:line="360"/>
        <w:rPr/>
      </w:pPr>
      <w:r>
        <w:rPr>
          <w:b/>
          <w:bCs/>
          <w:szCs w:val="28"/>
          <w:lang w:eastAsia="zxx" w:bidi="zxx"/>
        </w:rPr>
        <w:t>W oparciu o art. 267 ust. 1 pkt 3 ustawy z dnia 27 sierpnia 2009 roku o finansach publicznych oraz na podstawie art. 43 ustawy z dnia 8 marca 1990 roku o samorządzie gminnym</w:t>
      </w:r>
    </w:p>
    <w:p>
      <w:pPr>
        <w:pStyle w:val="TextBody"/>
        <w:spacing w:lineRule="auto" w:line="360"/>
        <w:jc w:val="left"/>
        <w:rPr>
          <w:b/>
          <w:b/>
          <w:bCs/>
          <w:szCs w:val="28"/>
          <w:lang w:eastAsia="zxx" w:bidi="zxx"/>
        </w:rPr>
      </w:pPr>
      <w:r>
        <w:rPr>
          <w:b/>
          <w:bCs/>
          <w:szCs w:val="28"/>
          <w:lang w:eastAsia="zxx" w:bidi="zxx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Stan mienia komunalnego w gminie Krynice na dzień 31 grudnia 2017 r. przedstawia się następująco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    </w:t>
      </w:r>
      <w:r>
        <w:rPr>
          <w:sz w:val="28"/>
          <w:szCs w:val="28"/>
          <w:lang w:eastAsia="zxx" w:bidi="zxx"/>
        </w:rPr>
        <w:t>Ogółem powierzchnia wszystkich gruntów w zasobie gruntów komunalnych wynosi: 160,9612 ha, z tego: 86,9272 ha – stanowią drogi; 1,7721 ha gruntów w użytkowaniu wieczystym na rzecz osób fizycznych; 3,45 ha – park zabytkowy; 1,8877 ha – zasób działek budowlanych; 1,80 ha – grunty użyteczności publicznej; 1,2534 ha - grunty pod hydroforniami;  grunty Klinkierni Budy – 4,4377 ha; 0,6062 ha – grunty pod oczyszczalniami ścieków; inne – 59,4331 ha.</w:t>
      </w:r>
    </w:p>
    <w:p>
      <w:pPr>
        <w:pStyle w:val="Normal"/>
        <w:spacing w:lineRule="auto" w:line="36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    </w:t>
      </w:r>
      <w:r>
        <w:rPr>
          <w:b/>
          <w:bCs/>
          <w:sz w:val="28"/>
          <w:szCs w:val="28"/>
          <w:lang w:eastAsia="zxx" w:bidi="zxx"/>
        </w:rPr>
        <w:t>Ponadto na stanie mienia komunalnego znajduje się</w:t>
      </w:r>
      <w:r>
        <w:rPr>
          <w:sz w:val="28"/>
          <w:szCs w:val="28"/>
          <w:lang w:eastAsia="zxx" w:bidi="zxx"/>
        </w:rPr>
        <w:t>: 43 budynki, z tego: 1 budynek Klinkierni Budy, 7 budynków szkolnych, 16 świetlic, 6 budynków hydroforni wraz z urządzeniami, 2 budynki sklepów, 2 budynki administracyjne, 1,5 budynki mieszkalne, 2 budynki NZOZ w Krynicach, 3 budynki nabyte od SKR w Krynicach, 2 budynki oczyszczalni ścieków, 2942,5 m sieci kanalizacyjnej oraz 73 przyłączy kanalizacyjnych, 58,7 km sieci wodociągowej, 1015 przyłączy.</w:t>
      </w:r>
    </w:p>
    <w:p>
      <w:pPr>
        <w:pStyle w:val="Normal"/>
        <w:spacing w:lineRule="auto" w:line="36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    </w:t>
      </w:r>
      <w:r>
        <w:rPr>
          <w:b/>
          <w:bCs/>
          <w:sz w:val="28"/>
          <w:szCs w:val="28"/>
          <w:lang w:eastAsia="zxx" w:bidi="zxx"/>
        </w:rPr>
        <w:t>W poszczególnych miejscowościach gminy stan mienia komunalnego przedstawia się w sposób następujący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1. </w:t>
      </w:r>
      <w:r>
        <w:rPr>
          <w:b/>
          <w:bCs/>
          <w:sz w:val="28"/>
          <w:szCs w:val="28"/>
          <w:lang w:eastAsia="zxx" w:bidi="zxx"/>
        </w:rPr>
        <w:t>Antoniówka</w:t>
      </w:r>
      <w:r>
        <w:rPr>
          <w:sz w:val="28"/>
          <w:szCs w:val="28"/>
          <w:lang w:eastAsia="zxx" w:bidi="zxx"/>
        </w:rPr>
        <w:t xml:space="preserve"> – ogółem : 6,7473 ha gruntów komunalnych, w tym: 2,8 ha – drogi, 0,9900 ha – grunty szkolne, 0,20 ha – grunt  pod hydrofornią, pozostałe – 2,7573 ha, 1 budynek świetlicy, 1 bud./dawna szkoła/, 1 budynek hydroforni, 2,5 km sieci wodociągowej, 101 przyłączy o długości 1,4 km.</w:t>
      </w:r>
    </w:p>
    <w:p>
      <w:pPr>
        <w:pStyle w:val="Normal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2. </w:t>
      </w:r>
      <w:r>
        <w:rPr>
          <w:b/>
          <w:bCs/>
          <w:sz w:val="28"/>
          <w:szCs w:val="28"/>
          <w:lang w:eastAsia="zxx" w:bidi="zxx"/>
        </w:rPr>
        <w:t>Budy Dzierążyńskie</w:t>
      </w:r>
      <w:r>
        <w:rPr>
          <w:sz w:val="28"/>
          <w:szCs w:val="28"/>
          <w:lang w:eastAsia="zxx" w:bidi="zxx"/>
        </w:rPr>
        <w:t xml:space="preserve"> – ogółem : 6,3777 ha gruntów komunalnych, w tym: drogi  – 1,7112 ha, 4,4377 ha – grunty Klinkierni Budy, pozostałe – 0,2288 ha, 1 budynek Klinkierni Budy, 1 budynek świetlicy, </w:t>
      </w:r>
      <w:r>
        <w:rPr>
          <w:rStyle w:val="Domylnaczcionkaakapitu3"/>
          <w:sz w:val="28"/>
          <w:szCs w:val="28"/>
          <w:lang w:eastAsia="zxx" w:bidi="zxx"/>
        </w:rPr>
        <w:t>6650/28540 części</w:t>
      </w:r>
      <w:r>
        <w:rPr>
          <w:sz w:val="28"/>
          <w:szCs w:val="28"/>
          <w:lang w:eastAsia="zxx" w:bidi="zxx"/>
        </w:rPr>
        <w:t xml:space="preserve"> budynku mieszkalnego, 1,2 km sieci wodociągowej, 47 przyłączy o dł.0,5 km.</w:t>
      </w:r>
    </w:p>
    <w:p>
      <w:pPr>
        <w:pStyle w:val="Normal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3. </w:t>
      </w:r>
      <w:r>
        <w:rPr>
          <w:b/>
          <w:bCs/>
          <w:sz w:val="28"/>
          <w:szCs w:val="28"/>
          <w:lang w:eastAsia="zxx" w:bidi="zxx"/>
        </w:rPr>
        <w:t>Dąbrowa Krynicka</w:t>
      </w:r>
      <w:r>
        <w:rPr>
          <w:sz w:val="28"/>
          <w:szCs w:val="28"/>
          <w:lang w:eastAsia="zxx" w:bidi="zxx"/>
        </w:rPr>
        <w:t xml:space="preserve"> – ogółem:4,6600 ha gruntów komunalnych, w tym: 3,4600 ha -drogi, 0,0500 ha - w użytkowaniu wieczystym, 0,3100 ha – grunt pod hydrofornią, pozostałe – 0,8400 ha,1 budynek hydroforni, 1 budynek świetlicy, 2,2 km sieci wodociągowej, 63 przyłączy o dł.2,0 km.</w:t>
      </w:r>
    </w:p>
    <w:p>
      <w:pPr>
        <w:pStyle w:val="Normal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4. </w:t>
      </w:r>
      <w:r>
        <w:rPr>
          <w:b/>
          <w:bCs/>
          <w:sz w:val="28"/>
          <w:szCs w:val="28"/>
          <w:lang w:eastAsia="zxx" w:bidi="zxx"/>
        </w:rPr>
        <w:t xml:space="preserve">Dzierążnia </w:t>
      </w:r>
      <w:r>
        <w:rPr>
          <w:sz w:val="28"/>
          <w:szCs w:val="28"/>
          <w:lang w:eastAsia="zxx" w:bidi="zxx"/>
        </w:rPr>
        <w:t>– ogółem: 31,4942 ha gruntów komunalnych, w tym: 20,9916 ha – drogi, 0,0500 ha – grunt w wieczystym użytkowaniu, inne – 10,4526 ha, 1 budynek oczyszczalni ścieków, 1 budynek świetlicy, 7,9 km sieci wodociągowej, 99 przyłączy o dł.2,8 km.</w:t>
      </w:r>
    </w:p>
    <w:p>
      <w:pPr>
        <w:pStyle w:val="Normal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>5.</w:t>
      </w:r>
      <w:r>
        <w:rPr>
          <w:b/>
          <w:bCs/>
          <w:sz w:val="28"/>
          <w:szCs w:val="28"/>
          <w:lang w:eastAsia="zxx" w:bidi="zxx"/>
        </w:rPr>
        <w:t xml:space="preserve"> Huta Dzierążyńska</w:t>
      </w:r>
      <w:r>
        <w:rPr>
          <w:sz w:val="28"/>
          <w:szCs w:val="28"/>
          <w:lang w:eastAsia="zxx" w:bidi="zxx"/>
        </w:rPr>
        <w:t xml:space="preserve"> – ogółem: 8,1287 ha gruntów komunalnych, w tym: 3,87 ha – drogi, 1,1600 ha – grunty szkolne, 0,1900 ha – grunt pod hydrofornią, pozostałe – 2,9087 ha, 2 budynki szkolne, 1 budynek świetlicy, 1 budynek hydroforni, 2,8 km sieci wodociągowej, 87 przyłączy o dł.2,4 km.</w:t>
      </w:r>
    </w:p>
    <w:p>
      <w:pPr>
        <w:pStyle w:val="Normal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6. </w:t>
      </w:r>
      <w:r>
        <w:rPr>
          <w:b/>
          <w:bCs/>
          <w:sz w:val="28"/>
          <w:szCs w:val="28"/>
          <w:lang w:eastAsia="zxx" w:bidi="zxx"/>
        </w:rPr>
        <w:t>Kol. Partyzantów</w:t>
      </w:r>
      <w:r>
        <w:rPr>
          <w:sz w:val="28"/>
          <w:szCs w:val="28"/>
          <w:lang w:eastAsia="zxx" w:bidi="zxx"/>
        </w:rPr>
        <w:t xml:space="preserve"> – ogółem: 1,09 ha gruntów komunalnych, w tym: drogi – 0,4900 ha, pozostałe – 0,6000 ha.</w:t>
      </w:r>
    </w:p>
    <w:p>
      <w:pPr>
        <w:pStyle w:val="Normal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Tekstpodstawowy21"/>
        <w:spacing w:lineRule="auto" w:line="360"/>
        <w:jc w:val="both"/>
        <w:rPr/>
      </w:pPr>
      <w:r>
        <w:rPr>
          <w:szCs w:val="28"/>
          <w:lang w:eastAsia="zxx" w:bidi="zxx"/>
        </w:rPr>
        <w:t xml:space="preserve">7. </w:t>
      </w:r>
      <w:r>
        <w:rPr>
          <w:b/>
          <w:bCs/>
          <w:szCs w:val="28"/>
          <w:lang w:eastAsia="zxx" w:bidi="zxx"/>
        </w:rPr>
        <w:t>Krynice</w:t>
      </w:r>
      <w:r>
        <w:rPr>
          <w:szCs w:val="28"/>
          <w:lang w:eastAsia="zxx" w:bidi="zxx"/>
        </w:rPr>
        <w:t xml:space="preserve"> – ogółem: 33,6379 ha gruntów komunalnych, w tym: 7,8619 ha – drogi, 1,6121 ha -  w użytkowaniu wieczystym na rzecz osób fizycznych, 3,4500 ha – park zabytkowy, 1,8877 ha – zasób działek budowlanych, 0,2441 ha – Ośrodek Zdrowia w Krynicach, 1,5700 ha – grunty szkolne, pozostałe – 17,0121 ha, 12 budynków: 2 bud. administracyjne, 1 bud. mieszkalny, 2 bud. szkolne, 1 budynek świetlicy, 1 budynek remizo-świetlicy, 2 budynki Ośrodka Zdrowia, 3 budynki nabyte od SKR w Krynicach, 1 oczyszczalnia ścieków, 2942,5m kanalizacji, 71 przyłączy kanalizacyjnych, 9,0 km sieci wodociągowej, 126 przyłączy o dł.4,0 km.</w:t>
      </w:r>
    </w:p>
    <w:p>
      <w:pPr>
        <w:pStyle w:val="Tekstpodstawowy21"/>
        <w:spacing w:lineRule="auto" w:line="360"/>
        <w:jc w:val="both"/>
        <w:rPr>
          <w:szCs w:val="28"/>
          <w:lang w:eastAsia="zxx" w:bidi="zxx"/>
        </w:rPr>
      </w:pPr>
      <w:r>
        <w:rPr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8. </w:t>
      </w:r>
      <w:r>
        <w:rPr>
          <w:b/>
          <w:bCs/>
          <w:sz w:val="28"/>
          <w:szCs w:val="28"/>
          <w:lang w:eastAsia="zxx" w:bidi="zxx"/>
        </w:rPr>
        <w:t>Majdan Krynicki</w:t>
      </w:r>
      <w:r>
        <w:rPr>
          <w:sz w:val="28"/>
          <w:szCs w:val="28"/>
          <w:lang w:eastAsia="zxx" w:bidi="zxx"/>
        </w:rPr>
        <w:t xml:space="preserve"> – ogółem: 4,9100 ha gruntów komunalnych, w tym: 4,5900 ha - drogi, 0,1300 ha – grunty pod świetlicami, pozostałe – 0,1900 ha, 3 budynki świetlicy, 4,1km sieci wodociągowej, 64 przyłącze o dł.2,4km.</w:t>
      </w:r>
    </w:p>
    <w:p>
      <w:pPr>
        <w:pStyle w:val="Normal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9. </w:t>
      </w:r>
      <w:r>
        <w:rPr>
          <w:b/>
          <w:bCs/>
          <w:sz w:val="28"/>
          <w:szCs w:val="28"/>
          <w:lang w:eastAsia="zxx" w:bidi="zxx"/>
        </w:rPr>
        <w:t>Majdan Sielec</w:t>
      </w:r>
      <w:r>
        <w:rPr>
          <w:sz w:val="28"/>
          <w:szCs w:val="28"/>
          <w:lang w:eastAsia="zxx" w:bidi="zxx"/>
        </w:rPr>
        <w:t xml:space="preserve"> – ogółem: 9,4060 ha gruntów komunalnych, w tym: 6,48 ha – drogi, 0,6900 ha – grunt pod szkołą w budowie, pozostałe grunty – 2,236 ha, 1 budynek świetlicy, 1 budynek sklepu, 4,3 km sieci wodociągowej, 68 przyłączy o dł.2,0 km.</w:t>
      </w:r>
    </w:p>
    <w:p>
      <w:pPr>
        <w:pStyle w:val="Normal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10. </w:t>
      </w:r>
      <w:r>
        <w:rPr>
          <w:b/>
          <w:bCs/>
          <w:sz w:val="28"/>
          <w:szCs w:val="28"/>
          <w:lang w:eastAsia="zxx" w:bidi="zxx"/>
        </w:rPr>
        <w:t>Polanówka</w:t>
      </w:r>
      <w:r>
        <w:rPr>
          <w:sz w:val="28"/>
          <w:szCs w:val="28"/>
          <w:lang w:eastAsia="zxx" w:bidi="zxx"/>
        </w:rPr>
        <w:t xml:space="preserve"> – ogółem: 5,5676 ha gruntów komunalnych, w tym: 2,1585 ha – drogi, 0,3000 ha – grunt pod świetlicą, 0,2234 ha – grunty pod hydrofornią, 2,8857 ha – grunty inne, 1 budynek hydroforni, 1budynek świetlicy, 2,5 km sieci wodociągowej, 75 przyłączy o dł. 2,9 km.</w:t>
      </w:r>
    </w:p>
    <w:p>
      <w:pPr>
        <w:pStyle w:val="Normal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11. </w:t>
      </w:r>
      <w:r>
        <w:rPr>
          <w:b/>
          <w:bCs/>
          <w:sz w:val="28"/>
          <w:szCs w:val="28"/>
          <w:lang w:eastAsia="zxx" w:bidi="zxx"/>
        </w:rPr>
        <w:t xml:space="preserve">Polany </w:t>
      </w:r>
      <w:r>
        <w:rPr>
          <w:sz w:val="28"/>
          <w:szCs w:val="28"/>
          <w:lang w:eastAsia="zxx" w:bidi="zxx"/>
        </w:rPr>
        <w:t>– ogółem: 11,878 ha gruntów komunalnych, w tym: 7,5916 ha – drogi, 0,1700 ha – grunt pod hydrofornią, 0,2400 ha – pod świetlicą, 0,3200 ha – grunty leśne, 3,5564 ha – grunty inne, 1 budynek świetlicy, 1 budynek hydroforni, 6,4 km sieci wodociągowej, 70 przyłączy o dł.3,8 km.</w:t>
      </w:r>
    </w:p>
    <w:p>
      <w:pPr>
        <w:pStyle w:val="Normal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12. </w:t>
      </w:r>
      <w:r>
        <w:rPr>
          <w:b/>
          <w:bCs/>
          <w:sz w:val="28"/>
          <w:szCs w:val="28"/>
          <w:lang w:eastAsia="zxx" w:bidi="zxx"/>
        </w:rPr>
        <w:t>Romanówka</w:t>
      </w:r>
      <w:r>
        <w:rPr>
          <w:sz w:val="28"/>
          <w:szCs w:val="28"/>
          <w:lang w:eastAsia="zxx" w:bidi="zxx"/>
        </w:rPr>
        <w:t xml:space="preserve"> –ogółem: 5,3600 ha gruntów komunalnych, w tym: 3,7600 ha – drogi, grunty inne – 1,6000 ha, 1 budynek świetlicy, 1 budynek sklepu, 2,4 km sieci wodociągowej, 29 przyłączy o dł.0,8 km.</w:t>
      </w:r>
    </w:p>
    <w:p>
      <w:pPr>
        <w:pStyle w:val="Normal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13. </w:t>
      </w:r>
      <w:r>
        <w:rPr>
          <w:b/>
          <w:bCs/>
          <w:sz w:val="28"/>
          <w:szCs w:val="28"/>
          <w:lang w:eastAsia="zxx" w:bidi="zxx"/>
        </w:rPr>
        <w:t xml:space="preserve">Zaboreczno </w:t>
      </w:r>
      <w:r>
        <w:rPr>
          <w:sz w:val="28"/>
          <w:szCs w:val="28"/>
          <w:lang w:eastAsia="zxx" w:bidi="zxx"/>
        </w:rPr>
        <w:t>– ogółem: 7,8601 ha gruntów komunalnych, w tym: 2,9800 ha – drogi, 2,8400 ha – byłe gminne składowisko odpadów komunalnych, pozostałe – 2,0401 ha; 3,2 km sieci wodociągowej, 37 przyłączy o dł.1,1 km /Zaboreczno i Kol. Partyzantów/.</w:t>
      </w:r>
    </w:p>
    <w:p>
      <w:pPr>
        <w:pStyle w:val="Normal"/>
        <w:spacing w:lineRule="auto" w:line="36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14. </w:t>
      </w:r>
      <w:r>
        <w:rPr>
          <w:b/>
          <w:bCs/>
          <w:sz w:val="28"/>
          <w:szCs w:val="28"/>
          <w:lang w:eastAsia="zxx" w:bidi="zxx"/>
        </w:rPr>
        <w:t xml:space="preserve">Zadnoga </w:t>
      </w:r>
      <w:r>
        <w:rPr>
          <w:sz w:val="28"/>
          <w:szCs w:val="28"/>
          <w:lang w:eastAsia="zxx" w:bidi="zxx"/>
        </w:rPr>
        <w:t>– ogółem: 4,0011 ha gruntów komunalnych, w tym: 3,03 ha – drogi, 0,2400 ha – grunt pod świetlicą, pozostałe – 0,7311 ha, 1 budynek świetlicy z lok. sklepu, 1,3 km sieci wodociągowej, 35 przyłączy o dł.0,9 km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15. </w:t>
      </w:r>
      <w:r>
        <w:rPr>
          <w:b/>
          <w:bCs/>
          <w:sz w:val="28"/>
          <w:szCs w:val="28"/>
          <w:lang w:eastAsia="zxx" w:bidi="zxx"/>
        </w:rPr>
        <w:t>Zwiartów</w:t>
      </w:r>
      <w:r>
        <w:rPr>
          <w:sz w:val="28"/>
          <w:szCs w:val="28"/>
          <w:lang w:eastAsia="zxx" w:bidi="zxx"/>
        </w:rPr>
        <w:t xml:space="preserve"> – ogółem: 19,8426 ha gruntów komunalnych, w tym: 15,1524 ha – drogi, 1,8000 ha – grunty użyteczności publicznej, 1,4700 ha – grunt pod szkołą , 0,1600 ha – grunt pod hydrofornią, 0,0600 ha – w użytkowaniu wieczystym, pozostałe – 1,2002 ha, 2 bud. szkolne, 2 budynki świetlic, 1 budynek hydroforni, 8,9 km sieci wodociągowej, 114 przyłączy o dł. 3,3 km /Zwiartów i Zwiartów Kolonia /. </w:t>
      </w:r>
    </w:p>
    <w:p>
      <w:pPr>
        <w:pStyle w:val="Normal"/>
        <w:spacing w:lineRule="auto" w:line="36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Zmiany, jakie zaszły w stanie mienia komunalnego od dnia złożenia poprzedniej informacji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Krynice -  zakup działki nr 488/3 o pow. 0,0390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Krynice – zamiana z WU na własność Gminy działki nr188/38 o pow. 0,157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Polanówka – zamiana działki nr 295/2 o pow.0,0507 na działkę nr 64/2 o pow. 0,431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lanówka zakup działki nr 183/5 o pow. 0,2605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lanówka zakup działki nr 184 o pow. 0,5434ha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zacunkowa wartość mienia komunalnego Gminy Krynice została określona na podstawie danych w ewidencji księgowej (konto - 011) i wynosi 25 722 120,48 zł w tym grunty 941 038,91 z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roku 2018 uzyskano dochody z tytułu wykonywania praw własności i innych praw majątkow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chody z tytułu czynszu – 91 844,89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chody z tytułu użytkowania wieczystego – 1 272,25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chody z tytułu pozostałych odsetek (od nieterminowych wpłat) – 308,77 z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na dzień 31 grudnia 2018 roku w związku z w/w usługami występują należności wymagalne w kwocie 14 293,30 z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0" w:top="326" w:footer="708" w:bottom="1417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drawing>
        <wp:inline distT="0" distB="0" distL="0" distR="0">
          <wp:extent cx="814070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3" r="-4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9" w:color="622423"/>
      </w:pBdr>
      <w:spacing w:before="0" w:after="0"/>
      <w:jc w:val="right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9" w:color="622423"/>
      </w:pBdr>
      <w:spacing w:before="0" w:after="0"/>
      <w:jc w:val="right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Załącznik Nr 3</w:t>
    </w:r>
  </w:p>
  <w:p>
    <w:pPr>
      <w:pStyle w:val="Header"/>
      <w:pBdr>
        <w:bottom w:val="thickThinSmallGap" w:sz="24" w:space="19" w:color="622423"/>
      </w:pBdr>
      <w:spacing w:before="0" w:after="0"/>
      <w:jc w:val="right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ab/>
      <w:tab/>
      <w:tab/>
      <w:tab/>
      <w:tab/>
      <w:tab/>
      <w:tab/>
      <w:tab/>
      <w:tab/>
      <w:t>do zarządzenia Nr 5/2019</w:t>
    </w:r>
  </w:p>
  <w:p>
    <w:pPr>
      <w:pStyle w:val="Header"/>
      <w:pBdr>
        <w:bottom w:val="thickThinSmallGap" w:sz="24" w:space="19" w:color="622423"/>
      </w:pBdr>
      <w:spacing w:before="0" w:after="0"/>
      <w:jc w:val="right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ab/>
      <w:tab/>
      <w:tab/>
      <w:tab/>
      <w:tab/>
      <w:tab/>
      <w:tab/>
      <w:tab/>
      <w:tab/>
      <w:t>Wójta Gminy Krynice</w:t>
    </w:r>
  </w:p>
  <w:p>
    <w:pPr>
      <w:pStyle w:val="Header"/>
      <w:pBdr>
        <w:bottom w:val="thickThinSmallGap" w:sz="24" w:space="19" w:color="622423"/>
      </w:pBdr>
      <w:spacing w:before="0" w:after="0"/>
      <w:jc w:val="right"/>
      <w:rPr/>
    </w:pPr>
    <w:r>
      <w:rPr>
        <w:rFonts w:eastAsia="Times New Roman" w:cs="Times New Roman" w:ascii="Cambria" w:hAnsi="Cambria"/>
        <w:sz w:val="16"/>
        <w:szCs w:val="16"/>
      </w:rPr>
      <w:tab/>
      <w:tab/>
      <w:tab/>
      <w:tab/>
      <w:tab/>
      <w:tab/>
      <w:tab/>
      <w:tab/>
      <w:tab/>
      <w:t xml:space="preserve">z dnia 28 marca 2019r.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TekstpodstawowywcityZnak">
    <w:name w:val="Tekst podstawowy wcięty Znak"/>
    <w:qFormat/>
    <w:rPr>
      <w:kern w:val="2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">
    <w:name w:val="WW-Nagłówek1234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">
    <w:name w:val="WW-Nagłówek12345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">
    <w:name w:val="WW-Nagłówek123456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">
    <w:name w:val="WW-Nagłówek1234567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21:00Z</dcterms:created>
  <dc:creator>Urząd Gminy Krynice</dc:creator>
  <dc:description/>
  <dc:language>en-US</dc:language>
  <cp:lastModifiedBy>Skarbnik</cp:lastModifiedBy>
  <cp:lastPrinted>2019-04-15T07:54:00Z</cp:lastPrinted>
  <dcterms:modified xsi:type="dcterms:W3CDTF">2019-11-05T10:21:00Z</dcterms:modified>
  <cp:revision>2</cp:revision>
  <dc:subject/>
  <dc:title>INFORMACJA</dc:title>
</cp:coreProperties>
</file>